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            </w:t>
      </w:r>
      <w:r>
        <w:rPr>
          <w:spacing w:val="-2"/>
          <w:w w:val="102"/>
          <w:lang w:val="zxx"/>
        </w:rPr>
        <w:t>-</w:t>
      </w:r>
      <w:bookmarkStart w:id="0" w:name="sub_7591"/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реконструкцию </w:t>
      </w:r>
      <w:r>
        <w:rPr>
          <w:spacing w:val="-2"/>
          <w:w w:val="102"/>
          <w:lang w:val="zxx"/>
        </w:rPr>
        <w:t>ВЛ-0,4кВ РП-Кирпичный, расположенной по ул. Симбирская, д. 138-144, по ул. Крайняя, д. 6-11, по ул. Пристанская, д.8-22 и д. 13-19, по ул. Большая Садовая, д. 377-393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 xml:space="preserve">- </w:t>
      </w:r>
      <w:r>
        <w:rPr>
          <w:spacing w:val="-2"/>
          <w:w w:val="102"/>
        </w:rPr>
        <w:t>реконструкцию к</w:t>
      </w:r>
      <w:r>
        <w:rPr>
          <w:spacing w:val="-2"/>
          <w:w w:val="102"/>
          <w:lang w:val="zxx"/>
        </w:rPr>
        <w:t>абельно-воздуш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ли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 xml:space="preserve"> 0,4кВ ТП-1012 по ул. Безымянная</w:t>
      </w:r>
      <w:r>
        <w:rPr>
          <w:spacing w:val="-2"/>
          <w:w w:val="102"/>
        </w:rPr>
        <w:t>;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-</w:t>
      </w:r>
      <w:r>
        <w:rPr>
          <w:spacing w:val="-2"/>
          <w:w w:val="102"/>
        </w:rPr>
        <w:t xml:space="preserve"> реконструкцию</w:t>
      </w:r>
      <w:r>
        <w:rPr>
          <w:spacing w:val="-2"/>
          <w:w w:val="102"/>
          <w:lang w:val="zxx"/>
        </w:rPr>
        <w:t xml:space="preserve"> ВЛ-0,4кВ ТП-25 по адресу: г. Саратов, Октябрьский район, 1-й Детский проезд, ул. 1-ая Детская, ул. Вяземская, ул. Миротворцева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, № 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, № 3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, № 2, № 3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-0,4кВ РП-Кирпичный, расположенной по ул. Симбирская, д. 138-144, по ул. Крайняя, д. 6-11, по ул. Пристанская, д.8-22 и д. 13-19, по ул. Большая Садовая, д. 377-39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</w:t>
            </w:r>
            <w:r>
              <w:rPr>
                <w:sz w:val="22"/>
                <w:szCs w:val="22"/>
              </w:rPr>
              <w:t>(предоставляются заказчиком приборы учета однофазные и трехфазные с креплением на опору, а также приборы учета для установки в РУ-0,4кВ РП-Кирпичный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их неизолированных проводов и изолированных проводов малого сечения ВЛ -0,4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его кабельного вывод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их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деревянных опор с рельсовым пасынк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ка существующих ж/б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вводов изолированным провод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3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8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90 метр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окладка КЛ- 0,4кВ от </w:t>
            </w:r>
            <w:r>
              <w:rPr>
                <w:spacing w:val="-2"/>
                <w:w w:val="102"/>
                <w:sz w:val="22"/>
                <w:szCs w:val="22"/>
              </w:rPr>
              <w:t>РУ–0,4кВ РП-Кирпичный до пунктовой опоры</w:t>
            </w:r>
            <w:r>
              <w:rPr>
                <w:sz w:val="22"/>
                <w:szCs w:val="22"/>
              </w:rPr>
              <w:t>, кабелем АСБ-1-4х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отяженностью 25 метр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Установка приборов учета (однофазных, трехфазных), предоставляемых заказчиком, на опорах ВЛ-0,4кВ РП-Кирпичны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Установка в РУ-0,4 кВ РП-Кирпичный модуля сбора и передачи данных МИРТ-853, модуля отображения информации МИРТ-831 и замена двух существующих приборов уч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Пусконаладочны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Благоустройств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 работы вести согласно проекту шифр: 03-15-47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РП-Кирпичный на улицах Симбирская, Крайняя, Пристанская, Большая Садовая в г. Саратове</w:t>
            </w:r>
            <w:r>
              <w:rPr>
                <w:sz w:val="22"/>
                <w:szCs w:val="22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2018 года  по  «____»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3-15-47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РП-Кирпичный на улицах Симбирская, Крайняя, Пристанская, Большая Садовая в г. Саратов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18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о-воздушная линия 0,4кВ ТП-1012 по ул. Безымянн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его кабельного вывод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его изолированного провода малого сече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ей ж/б опо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ж/б опор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ВЛИ-0,4кВ от РУ-0,4кВ ТП-1012 до опоры №1-00/4 ВЛИ-0,4кВ ТП-1012, проводом 2х</w:t>
            </w:r>
            <w:r>
              <w:rPr>
                <w:spacing w:val="-2"/>
                <w:w w:val="102"/>
                <w:sz w:val="22"/>
                <w:szCs w:val="22"/>
              </w:rPr>
              <w:t>СИП 2 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10 метров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кладка 2КЛ- 0,4кВ от </w:t>
            </w:r>
            <w:r>
              <w:rPr>
                <w:spacing w:val="-2"/>
                <w:w w:val="102"/>
                <w:sz w:val="22"/>
                <w:szCs w:val="22"/>
              </w:rPr>
              <w:t>опоры №1-00/4 до опоры №1-00/5 ВЛИ-0,4кВ ТП-1012 (переход ул. Безымянная)</w:t>
            </w:r>
            <w:r>
              <w:rPr>
                <w:sz w:val="22"/>
                <w:szCs w:val="22"/>
              </w:rPr>
              <w:t>, кабелем АСБ-1-4х15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ротяженностью 140 метро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таж ВЛИ-0,4кВ от опоры №1-00/5 до опоры №2-00/1 ВЛИ-0,4кВ ТП-1012, проводом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4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вывод из эксплуатации участка кабеля 0,4кВ от ТП-1012 до опоры №2-00/1 ВЛИ-0,4к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06-17-79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кабельно-воздушной линии 0,4кВ ТП-1012, расположенной в Кировском районе г. Саратова, 1-й Пугачевский поселок, ул. Безымянная, 8</w:t>
            </w:r>
            <w:r>
              <w:rPr>
                <w:sz w:val="22"/>
                <w:szCs w:val="22"/>
              </w:rPr>
              <w:t xml:space="preserve">».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_2018 года по «____»__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6-17-79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кабельно-воздушной линии 0,4кВ ТП-1012, расположенной в Кировском районе г. Саратова, 1-й Пугачевский поселок, ул. Безымянная, 8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3. 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cs="Arial"/>
          <w:lang w:eastAsia="ru-RU"/>
        </w:rPr>
      </w:pPr>
      <w:r>
        <w:rPr>
          <w:rFonts w:cs="Arial"/>
          <w:lang w:val="en-US" w:eastAsia="ru-RU"/>
        </w:rPr>
        <w:tab/>
      </w:r>
    </w:p>
    <w:p>
      <w:pPr>
        <w:pStyle w:val="Normal"/>
        <w:tabs>
          <w:tab w:val="clear" w:pos="708"/>
          <w:tab w:val="left" w:pos="62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ТЕХНИЧЕСКОЕ ЗАДАНИ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18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кВ ТП-25 по адресу: г. Саратов, Октябрьский район, 1-й Детский проезд, ул. 1-ая Детская, ул. Вяземская, ул. Миротворце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их неизолированных проводов и изолированных проводов малого сечения ВЛ-0,4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деревянных опор с ж/б пристав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/б опор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металлических опор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6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3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63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415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04-17-50 ЭС «</w:t>
            </w:r>
            <w:r>
              <w:rPr>
                <w:spacing w:val="-2"/>
                <w:w w:val="102"/>
                <w:sz w:val="22"/>
                <w:szCs w:val="22"/>
              </w:rPr>
              <w:t xml:space="preserve">Реконструкция 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кВ ТП-25 по адресу: г. Саратов, Октябрьский район, 1-й Детский проезд,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л. 1-ая Детская, ул. Вяземская, ул. Миротворцева</w:t>
            </w:r>
            <w:r>
              <w:rPr>
                <w:sz w:val="22"/>
                <w:szCs w:val="22"/>
              </w:rPr>
              <w:t xml:space="preserve">».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2018 года по «_____»_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4-17-50 ЭС «</w:t>
            </w:r>
            <w:r>
              <w:rPr>
                <w:spacing w:val="-2"/>
                <w:w w:val="102"/>
                <w:sz w:val="22"/>
                <w:szCs w:val="22"/>
              </w:rPr>
              <w:t>Реконструкция ВЛ-0,4кВ ТП-25 по адресу: г. Саратов, Октябрьский район, 1-й Детский проезд, ул. 1-ая Детская, ул. Вяземская, ул. Миротворцева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7-12-06T07:18:00Z</dcterms:modified>
  <cp:revision>169</cp:revision>
  <dc:subject/>
  <dc:title>Договор купли-продажи оборудования</dc:title>
</cp:coreProperties>
</file>